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bookmarkStart w:id="0" w:name="Par35"/>
      <w:bookmarkEnd w:id="0"/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МО «Каменский городской округ»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01.10.2014 г.  № 260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едоставления и расходования субсидий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бюджету муниципального образования «Каменский городской округ» на создание дополнительных мест в муниципальной системе дошкольного образования в 2014-2016 года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определяет условия предоставления и расходования субсидий из областного бюджета бюджету муниципального образования «Каменский городской округ» на создание дополнительных мест в муниципальной системе дошкольного образования (далее - субсидии) в рамках реализации </w:t>
      </w:r>
      <w:hyperlink r:id="rId2">
        <w:r>
          <w:rPr>
            <w:rStyle w:val="InternetLink"/>
            <w:sz w:val="28"/>
            <w:szCs w:val="28"/>
          </w:rPr>
          <w:t>подпрограммы 1</w:t>
        </w:r>
      </w:hyperlink>
      <w:r>
        <w:rPr>
          <w:sz w:val="28"/>
          <w:szCs w:val="28"/>
        </w:rPr>
        <w:t xml:space="preserve"> «Развитие системы дошкольного образования в МО «Каменский городской округ» муниципальной программы «Развитие системы образования МО «Каменский городской округ» до 2016 года», утвержденной постановлением Главы Каменского городского округа от 13.11.2013 г. № 2414 (с изменениями от 27.08.2014 г. № 2251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убсидии предоставляются на осуществление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по регулированию предельной численности детей в дошкольных образовательных организациях (создание дополнительных мест в МКДОУ «Каменский детский сад»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 возврату ранее перепрофилированных зданий дошкольных образовательных организаций (детский сад в селе Б. Грязнух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 строительство детских садов в с. Покровское, Позариха и реконструкция здания бывшей школы в п. Новый бы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Главным распорядителем бюджетных средств, предусмотренных для предоставления субсидий, является Управление образования Администрации МО «Каменский городской округ» (далее – Управление образов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убсидии направляются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обретение инвентаря и оборудования для оснащения муниципальных дошкольных образовательных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апитальный ремонт возвращаемых зданий и помещений дошкольных образовательных организаций и зданий и помещений общеобразовательных организаций и для создания условий функционирования образовательных организаций, оказывающих услуги дошкольного образования в возвращаемых зданиях и помещен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е расходов дошкольных образовательных организаций, связанных с функционированием дополнительных мест, открытых в текуще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убсидии предоставляются местному бюджету на основании соглашения о предоставлении и использовании субсидий, заключаемых Администрацией Каменского городского округа с Министерством общего и профессионального образования Свердловской области (далее - Соглаш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убсидии подлежат зачислению в доход местного бюджета и расходованию по разделу 0700 «Образование», подразделу 0701 «Дошкольное образовани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В случае уменьшения объема финансирования мероприятий по созданию дополнительных мест по результатам торгов и при наличии экономии средств в процессе реализации мероприятий объем субсидии из областного бюджета местному бюджету подлежит уменьшению в размере, пропорциональном доле софинансирования из обла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  Средства, полученные из областного бюджета в форме субсидий, носят целевой характер и не могут быть использованы на иные цели. Нецелевое использование бюджетных средств влечет применение мер ответственности, предусмотренных бюджетным, административным, уголов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 Неиспользованные остатки субсидий подлежат возврату в областной бюджет в сроки, установленные бюджет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Контроль за целевым использованием бюджетных средств осуществляется Управлением образования Администрации МО «Каменский городской округ» и Финансовым управлением Администрации МО «Каменский городской округ», в пределах своей компетен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76BD148D579EA58C2EE85FCBF14FAD5BE0FF3EC78A50C6365F026C6AE38169F6BB3A94FC2B5A2BAA02647F53s4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4:44:00Z</dcterms:created>
  <dc:creator>яя</dc:creator>
  <dc:description/>
  <cp:keywords/>
  <dc:language>en-US</dc:language>
  <cp:lastModifiedBy>obchii22</cp:lastModifiedBy>
  <cp:lastPrinted>2014-10-01T11:20:00Z</cp:lastPrinted>
  <dcterms:modified xsi:type="dcterms:W3CDTF">2014-10-01T05:20:00Z</dcterms:modified>
  <cp:revision>15</cp:revision>
  <dc:subject/>
  <dc:title>ПРАВИТЕЛЬСТВО СВЕРДЛОВСКОЙ ОБЛАСТИ</dc:title>
</cp:coreProperties>
</file>